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Style w:val="Domylnaczcionkaakapitu"/>
          <w:b w:val="false"/>
          <w:bCs w:val="false"/>
        </w:rPr>
        <w:t>Załącznik nr 1a do SIWZ</w:t>
      </w:r>
    </w:p>
    <w:p>
      <w:pPr>
        <w:pStyle w:val="Normal"/>
        <w:jc w:val="center"/>
        <w:rPr>
          <w:rStyle w:val="Domylnaczcionkaakapitu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ŁOWY 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 ARTYKUŁY GOSPODARSTWA DOM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29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57"/>
        <w:gridCol w:w="3721"/>
        <w:gridCol w:w="4215"/>
        <w:gridCol w:w="336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odówk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łodziarko – zamrażarka: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ojemność chłodziarki netto – min. 214 l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ojemność zamrażarki netto -  min. 90 l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ojemność całkowita brutto – min. 304 l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zdolność zamrażania – min. 8 kg/24 h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zamrażarka wyposażona w szuflady – 3 szt.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ółki w górnej części (chłodziarka) – 4 szt.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balkoniki na drzwiach górnych – min. 4  szt.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lasa energetyczna – A+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: min. wys. - 185 cm; szer. - min. 60 cm – max. 80 cm; gł. - min. 65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2423795" cy="2598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mywark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Wymiary: wys. - min. 82 cm, szer. - 60 cm, gł. - min. 57 cm.. Zakres temperatury: 35/40/50/60/65/70 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  <w:t>C. Wskaźniki detergentów: brak soli, brak nabłyszczacza. Pojemność użytkowa – 13 kompletów. Antybakteryjna uszczelka. Klasa energetyczna – A+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324100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tawa stołow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kp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 skład zestawu wchodzi: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płaski śr. 24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głęboki śr. 22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deserowy śr. 19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talerz do ciasta śr. 15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filiżanki poj. 220 ml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podek pod filiżankę śr. 14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alaterka śr. 12 cm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alaterka śr. 24 cm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cukiernica śr. 11 cm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osjerka poj. min. 400 ml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bulionówki śr. 10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lecznik poj. 250 ml – 5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Komplet sztućców wykonany ze stali nierdzewnej , składa się z: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i stołowej o dł. min. 20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ca stołowego o dł. min. 20,5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noży stołowych o dł. min.23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eczek do herbaty o dł. min. 14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czyków do ciasta o dł. min. 14 cm – 100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i do podawania mięs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ec do mięs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a wazowa – 6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zczypce do cukru – 2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eczka do cukru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a do sałatek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widelec do sałatek – 8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opatka do ciasta – 1 szt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a do śmietanki – 5 szt;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łyżka do sosów – 8 szt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2457450" cy="189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ec elektryczny 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zejnik  konwektorowy o mocy 2 kW.</w:t>
            </w:r>
          </w:p>
          <w:p>
            <w:pPr>
              <w:pStyle w:val="Normal"/>
              <w:snapToGrid w:val="false"/>
              <w:rPr/>
            </w:pPr>
            <w:r>
              <w:rPr/>
              <w:t>Urządzenie wyposażone w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elektromechaniczny termostat temperatury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blokada ustawień termostatu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5 stopniowy przełącznik trybów pracy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obudowa wykonana ze stali wysokogatunkowej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dioda sygnalizująca tryb pracy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zołowy wylot powietrz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telaż naścienny ze stali galwanizowanej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długość przewodu min. 100 cm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kolor – biały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2462530" cy="1829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ec elektryczny I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zejnik konwektorowy o mocy 1 kW.</w:t>
            </w:r>
          </w:p>
          <w:p>
            <w:pPr>
              <w:pStyle w:val="Normal"/>
              <w:snapToGrid w:val="false"/>
              <w:rPr/>
            </w:pPr>
            <w:r>
              <w:rPr/>
              <w:t>Urządzenie wyposażone w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cyfrowy termostat temperatur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3 zakresy temp.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3 diody sygnalizujące dany tryb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2 pokrętła regulacji temp.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blokada ustawień termostat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obudowa wykonana ze stali wysokogatunkowej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czołowy wylot powietrz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stelaż ścienny wykonany ze stali galwanizowanej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kolor biały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2606040" cy="2090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630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keepNext w:val="true"/>
        <w:jc w:val="right"/>
        <w:rPr/>
      </w:pPr>
      <w:r>
        <w:rPr>
          <w:rStyle w:val="Domylnaczcionkaakapitu"/>
          <w:b/>
          <w:bCs/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Tahoma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37:00Z</dcterms:created>
  <dc:creator>IWONA B</dc:creator>
  <dc:description/>
  <dc:language>en-US</dc:language>
  <cp:lastModifiedBy/>
  <dcterms:modified xsi:type="dcterms:W3CDTF">2013-10-23T09:36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